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3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4 июня 2018 года                  № 130                             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 декабря 2017 года № 116 </w:t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бюджете Черниговского сельского поселения Белореченского района на 2018 год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«О краевом бюджете на 2018 год и на плановый период 2019 и 2020 годов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: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ы 1,2,4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rFonts w:cs="Arial" w:ascii="Arial" w:hAnsi="Arial"/>
          <w:sz w:val="24"/>
          <w:szCs w:val="24"/>
        </w:rPr>
        <w:t>«1) общий объем доходов в сумме 16 433 400,00 рублей;</w:t>
      </w:r>
    </w:p>
    <w:p>
      <w:pPr>
        <w:pStyle w:val="TextBodyIndent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в сумме 17 672 322,72 рублей;»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«4) дефицит бюджета в сумме 1 238 922,72 рублей.»</w:t>
      </w:r>
    </w:p>
    <w:p>
      <w:pPr>
        <w:pStyle w:val="TextBodyIndent"/>
        <w:widowControl w:val="false"/>
        <w:ind w:firstLine="851"/>
        <w:rPr/>
      </w:pPr>
      <w:r>
        <w:rPr>
          <w:rFonts w:cs="Arial" w:ascii="Arial" w:hAnsi="Arial"/>
          <w:sz w:val="24"/>
          <w:szCs w:val="24"/>
        </w:rPr>
        <w:t>2. Утвердить в составе доходов ассигнования в сумме 200 000,00 рублей субсидии в соответствии с Законом Краснодарского края от 06 марта 2018 года №3765-КЗ «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О субсидиях на дополнительную помощь местным бюджетам для решения социально значимых вопросов местного значения на 2018 год»  </w:t>
      </w:r>
      <w:r>
        <w:rPr>
          <w:rFonts w:cs="Arial" w:ascii="Arial" w:hAnsi="Arial"/>
          <w:sz w:val="24"/>
          <w:szCs w:val="24"/>
        </w:rPr>
        <w:t xml:space="preserve">по коду доходов 992 2 02 29999 10 0000 151 «Прочие субсидии  бюджетам сельских поселений» и направить  на код раздела, подраздела 05 02 «Коммунальное хозяйство», код целевой статьи 65.5.00.60050 «Дополнительная помощь местным бюджетам на решение социально значимых вопросов», код  вида   расходов 400 «Капитальные вложения в объекты государственной (муниципальной) собственности». </w:t>
      </w:r>
    </w:p>
    <w:p>
      <w:pPr>
        <w:pStyle w:val="TextBodyIndent"/>
        <w:widowControl w:val="false"/>
        <w:ind w:firstLine="851"/>
        <w:rPr/>
      </w:pPr>
      <w:r>
        <w:rPr>
          <w:rFonts w:cs="Arial" w:ascii="Arial" w:hAnsi="Arial"/>
          <w:sz w:val="24"/>
          <w:szCs w:val="24"/>
        </w:rPr>
        <w:t>3. Утвердить в составе доходов ассигнования в сумме 1 807 300,00 рублей субсидии в соответствии с постановлением главы администрации (губернатора) Краснодарского края от 1 июня 2018 года №296 «Об утверждении распределения субсидий из краевого бюджета на 2018 год бюджетам муниципальных образований Краснодарского края в соответствии с подпрограммо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r>
        <w:rPr>
          <w:rFonts w:cs="Arial" w:ascii="Arial" w:hAnsi="Arial"/>
          <w:color w:val="22272F"/>
          <w:sz w:val="24"/>
          <w:szCs w:val="24"/>
          <w:shd w:fill="FFFFFF" w:val="clear"/>
        </w:rPr>
        <w:t xml:space="preserve">  </w:t>
      </w:r>
      <w:r>
        <w:rPr>
          <w:rFonts w:cs="Arial" w:ascii="Arial" w:hAnsi="Arial"/>
          <w:sz w:val="24"/>
          <w:szCs w:val="24"/>
        </w:rPr>
        <w:t>по коду доходов 992 2 02 29999 10 0000 151 «Прочие субсидии  бюджетам сельских поселений» и направить  на код раздела, подраздела 04 09 «Дорожное хозяйство (дорожные фонды)», код целевой статьи 64.0.00.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2440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, код  вида   расходов 200 «Закупка товаров, работ и услуг для государственных (муниципальных) нужд»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Пункт 16 решения Совета Черниговского сельского поселения Белореченского района от 20 декабря 2017 года № 116 « О бюджете Черниговского сельского поселения на 2018 год»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>
          <w:rFonts w:cs="Arial" w:ascii="Arial" w:hAnsi="Arial"/>
          <w:sz w:val="24"/>
          <w:szCs w:val="24"/>
        </w:rPr>
        <w:t>«16. Утвердить объем бюджетных ассигнований муниципального дорожного фонда Черниговского сельского поселения Белореченского района на 2018 год в сумме 4 133 035,06 рублей»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Произвести передвижение бюджетных ассигнований в сумме              174 283,00 рублей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5.1. Уменьшить ассигнования в сумме 174 283,00 рублей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коду раздела 04,подраздела 09 «Дорожное хозяйство (дорожные фонды)», по коду целевой статьи 64.0.00.10250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, коду вида расходов 200 «Закупка товаров, работ и услуг для государственных (муниципальных) нужд»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5.2. Увеличить ассигнования в сумме 174 283,00 рублей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по коду раздела 04,подраздела 09 «Дорожное хозяйство (дорожные фонды)», по коду целевой статьи 64.0.00.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2440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, коду вида расходов 200 «Закупка товаров, работ и услуг для государственных (муниципальных) нужд»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6. Направить остатки неиспользованных по состоянию на 01 января 2018 года средств (за счет налоговых и неналоговых доходов) в общей  сумме           337,66 рублей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3366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6.1. По коду раздела, подраздела 01 06 «Обеспечение деятельности финансовых, налоговых и таможенных органов и органов финансового (финансово-бюджетного) надзора», коду целевой статьи расходов 99.0.02.25010 «Расходы на передачу полномочий из поселений», коду вида расходов 500 «Межбюджетные трансферты» в сумме 100,00 рублей в связи с заключением соглашения о передаче полномочия Совету муниципального образования Белореченский  район Советом  Черниговского сельского поселения Белореченского  района по осуществлению внешнего муниципального финансового контроля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2. По коду раздела, подраздела 05 03 «Благоустройство», коду целевой статьи 68.0.00.10300 «Оплата за уличное освещение и его техническое обслуживание», коду вида расходов 800 «Иные бюджетные ассигнования» в сумме 237,66 рублей.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7. Приложения № 2,3,4,5,6,7,11 к решению Совета Черниговского сельского поселения Белореченского района от 20 декабря 2017 года № 116 «О бюджете Черниговского сельского поселения Белореченского района на 2018 год» изложить в новой редакции (прилагаются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8. Настоящее решение опубликовать в газете «Огни Кавказа»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9. Решение вступает в силу с момента его опубликования.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93"/>
        <w:gridCol w:w="2792"/>
        <w:gridCol w:w="1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Чернигов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С. Кероджан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14.06.2018 года № 13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кабря 2017 года № 116 в редакции реш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овета 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6.2018 года № 130</w:t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Объем поступлений доходов в бюджет Черниговского сельского поселения Белореченского района по кодам видов (подвидов) доходов бюджета на 2018 год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51 4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56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78 4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7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982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82 0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76 5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00 6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82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</w:tblGrid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14.06.2018 года № 130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20 декабр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а № 116 в редакции решения Со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6.2018 года № 13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Безвозмездные поступления из бюджетов других уровней в бюджет Черниговского сельского поселения Белореченского района в 2018 год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953"/>
        <w:gridCol w:w="1418"/>
      </w:tblGrid>
      <w:tr>
        <w:trPr>
          <w:trHeight w:val="34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982 000,00</w:t>
            </w:r>
          </w:p>
        </w:tc>
      </w:tr>
      <w:tr>
        <w:trPr>
          <w:trHeight w:val="106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76 500,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00 600,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 100,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09"/>
        <w:gridCol w:w="1034"/>
        <w:gridCol w:w="1453"/>
        <w:gridCol w:w="1872"/>
        <w:gridCol w:w="105"/>
      </w:tblGrid>
      <w:tr>
        <w:trPr>
          <w:trHeight w:val="375" w:hRule="atLeast"/>
        </w:trPr>
        <w:tc>
          <w:tcPr>
            <w:tcW w:w="103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</w:tc>
      </w:tr>
      <w:tr>
        <w:trPr>
          <w:trHeight w:val="132" w:hRule="atLeast"/>
        </w:trPr>
        <w:tc>
          <w:tcPr>
            <w:tcW w:w="103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181" w:hRule="atLeast"/>
        </w:trPr>
        <w:tc>
          <w:tcPr>
            <w:tcW w:w="103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101" w:hRule="atLeast"/>
        </w:trPr>
        <w:tc>
          <w:tcPr>
            <w:tcW w:w="103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1031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/>
              <w:t>от  14.06.2018 года № 130</w:t>
            </w:r>
          </w:p>
          <w:tbl>
            <w:tblPr>
              <w:tblW w:w="9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7"/>
            </w:tblGrid>
            <w:tr>
              <w:trPr>
                <w:trHeight w:val="153" w:hRule="atLeast"/>
              </w:trPr>
              <w:tc>
                <w:tcPr>
                  <w:tcW w:w="94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4</w:t>
                  </w:r>
                </w:p>
              </w:tc>
            </w:tr>
            <w:tr>
              <w:trPr>
                <w:trHeight w:val="3192" w:hRule="atLeast"/>
              </w:trPr>
              <w:tc>
                <w:tcPr>
                  <w:tcW w:w="9467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вет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Черниговского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сельского поселения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Белореченского района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т 20 декабря 2017 года № 116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в редакции решения Совета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Черниговского сельского поселения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Белореченского района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т 14.06.2018 года № 13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92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51"/>
                  </w:tblGrid>
                  <w:tr>
                    <w:trPr>
                      <w:trHeight w:val="1118" w:hRule="atLeast"/>
                    </w:trPr>
                    <w:tc>
                      <w:tcPr>
                        <w:tcW w:w="9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drawing>
                            <wp:anchor behindDoc="0" distT="0" distB="0" distL="114935" distR="114935" simplePos="0" locked="0" layoutInCell="1" allowOverlap="1" relativeHeight="2">
                              <wp:simplePos x="0" y="0"/>
                              <wp:positionH relativeFrom="column">
                                <wp:posOffset>3390900</wp:posOffset>
                              </wp:positionH>
                              <wp:positionV relativeFrom="paragraph">
                                <wp:posOffset>495300</wp:posOffset>
                              </wp:positionV>
                              <wp:extent cx="180975" cy="285750"/>
                              <wp:effectExtent l="0" t="0" r="0" b="0"/>
                              <wp:wrapNone/>
                              <wp:docPr id="1" name="TextBox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TextBox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97" t="-123" r="-197" b="-1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285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  <w:drawing>
                            <wp:anchor behindDoc="0" distT="0" distB="0" distL="114935" distR="114935" simplePos="0" locked="0" layoutInCell="1" allowOverlap="1" relativeHeight="3">
                              <wp:simplePos x="0" y="0"/>
                              <wp:positionH relativeFrom="column">
                                <wp:posOffset>3581400</wp:posOffset>
                              </wp:positionH>
                              <wp:positionV relativeFrom="paragraph">
                                <wp:posOffset>495300</wp:posOffset>
                              </wp:positionV>
                              <wp:extent cx="66675" cy="200025"/>
                              <wp:effectExtent l="0" t="0" r="0" b="0"/>
                              <wp:wrapNone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538" t="-179" r="-538" b="-1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  <w:tbl>
                        <w:tblPr>
                          <w:tblW w:w="903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35"/>
                        </w:tblGrid>
                        <w:tr>
                          <w:trPr>
                            <w:trHeight w:val="1144" w:hRule="atLeast"/>
                          </w:trPr>
                          <w:tc>
                            <w:tcPr>
                              <w:tcW w:w="9035" w:type="dxa"/>
                              <w:tcBorders/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4"/>
                                  <w:szCs w:val="24"/>
                                </w:rPr>
            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8 год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1825</wp:posOffset>
                  </wp:positionH>
                  <wp:positionV relativeFrom="paragraph">
                    <wp:posOffset>-209550</wp:posOffset>
                  </wp:positionV>
                  <wp:extent cx="180975" cy="285750"/>
                  <wp:effectExtent l="0" t="0" r="0" b="0"/>
                  <wp:wrapNone/>
                  <wp:docPr id="3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23" r="-19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3"/>
            </w:tblGrid>
            <w:tr>
              <w:trPr>
                <w:trHeight w:val="240" w:hRule="atLeast"/>
              </w:trPr>
              <w:tc>
                <w:tcPr>
                  <w:tcW w:w="509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72 322,7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05 35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05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 788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69 035,0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61 049,6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 049,6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4</w:t>
            </w:r>
          </w:p>
        </w:tc>
      </w:tr>
      <w:tr>
        <w:trPr>
          <w:trHeight w:val="1237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Черниговского сельского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еления </w:t>
              <w:br/>
              <w:t xml:space="preserve">       Белореченского  района </w:t>
              <w:br/>
              <w:t xml:space="preserve">       от   14.06.2018 года № 130</w:t>
            </w:r>
          </w:p>
        </w:tc>
      </w:tr>
      <w:tr>
        <w:trPr>
          <w:trHeight w:val="235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</w:tc>
      </w:tr>
      <w:tr>
        <w:trPr>
          <w:trHeight w:val="1840" w:hRule="atLeast"/>
        </w:trPr>
        <w:tc>
          <w:tcPr>
            <w:tcW w:w="4580" w:type="dxa"/>
            <w:tcBorders/>
            <w:shd w:fill="FFFFFF" w:val="clear"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 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еления Белореченского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 от 20 декабря 2017 года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16 в редакции решения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Черниговского </w:t>
            </w:r>
          </w:p>
          <w:p>
            <w:pPr>
              <w:pStyle w:val="Normal"/>
              <w:ind w:firstLine="47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от 14.06.2018 года № 1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8 год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72 322,72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0 588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2 959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01 1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4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 1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 5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   вложения в объекты    недвижимого имущества государственной   (муниципальной)   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 049,6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85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14.06.2018 года № 130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 Белоречен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 от 20 декабря 2017 года № 11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редакции решения Совет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елореченского района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6.2018 года № 1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828" w:type="dxa"/>
        <w:jc w:val="left"/>
        <w:tblInd w:w="-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02"/>
        <w:gridCol w:w="650"/>
        <w:gridCol w:w="1034"/>
        <w:gridCol w:w="1453"/>
        <w:gridCol w:w="1820"/>
        <w:gridCol w:w="1130"/>
        <w:gridCol w:w="1396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72 322,72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4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2 2501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668 822,72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01 850,00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7 171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13 371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812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0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8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10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5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 7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69 035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33 035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1 452,0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 и 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S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1 583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строительства, архитектуры и градостроительств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Мероприятия в области землеустройства и землепользования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 02 10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передачу полномочий из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61 049,6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жилищ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(бюджетные инвестиции) в объекты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ласти газифик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   вложения в объекты    недвижимого имущества государственной   (муниципальной)   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 00 600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3 049,6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 049,6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237,6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 00 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,6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812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8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0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6 8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44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3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2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8 1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храна и сохранение объектов культурного наследия местного значения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граждан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ВЦП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 01 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 14.06.2018 года № 130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 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 Белореченского района  от 2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кабря 2017 года № 116 в редакции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я Совета 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Белореченск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6.2018 года № 1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на 2018 год, перечень  статей  источников   финансирования  дефицита  бюджет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340"/>
        <w:gridCol w:w="1820"/>
      </w:tblGrid>
      <w:tr>
        <w:trPr>
          <w:trHeight w:val="2318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589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38 922,72</w:t>
            </w:r>
          </w:p>
        </w:tc>
      </w:tr>
      <w:tr>
        <w:trPr>
          <w:trHeight w:val="735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238 922,72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 433 400,00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72 322,72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72 322,72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72 322,72</w:t>
            </w:r>
          </w:p>
        </w:tc>
      </w:tr>
      <w:tr>
        <w:trPr>
          <w:trHeight w:val="75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72 322,7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к решению Совета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Белореченского района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от  14.06.2018 года  № 130 </w:t>
      </w:r>
    </w:p>
    <w:p>
      <w:pPr>
        <w:pStyle w:val="Normal"/>
        <w:ind w:firstLine="567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Приложение № 11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решению Совета Черниговского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 декабря 2017 года № 116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дакции решения Совета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pacing w:val="-6"/>
          <w:sz w:val="24"/>
          <w:szCs w:val="24"/>
        </w:rPr>
        <w:t>14.06.2018 года  № 130</w:t>
      </w:r>
    </w:p>
    <w:p>
      <w:pPr>
        <w:pStyle w:val="Normal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ем межбюджетных трансфертов, предоставляемых други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м бюджетной системы Российской Федерации, на 2018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7"/>
        <w:gridCol w:w="2201"/>
      </w:tblGrid>
      <w:tr>
        <w:trPr>
          <w:trHeight w:val="435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7"/>
        <w:gridCol w:w="2201"/>
      </w:tblGrid>
      <w:tr>
        <w:trPr>
          <w:trHeight w:val="22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 350,00</w:t>
            </w:r>
          </w:p>
        </w:tc>
      </w:tr>
      <w:tr>
        <w:trPr>
          <w:trHeight w:val="330" w:hRule="atLeast"/>
        </w:trPr>
        <w:tc>
          <w:tcPr>
            <w:tcW w:w="7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7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 350,00</w:t>
            </w:r>
          </w:p>
        </w:tc>
      </w:tr>
    </w:tbl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rPr>
          <w:rStyle w:val="PageNumber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contextualSpacing/>
        <w:rPr/>
      </w:pPr>
      <w:r>
        <w:rPr>
          <w:rFonts w:cs="Arial" w:ascii="Arial" w:hAnsi="Arial"/>
          <w:sz w:val="24"/>
          <w:szCs w:val="24"/>
        </w:rPr>
        <w:t xml:space="preserve">Начальник финансового отдела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      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И.В. Шелковая</w:t>
      </w:r>
    </w:p>
    <w:sectPr>
      <w:headerReference w:type="default" r:id="rId5"/>
      <w:type w:val="nextPage"/>
      <w:pgSz w:w="11906" w:h="16838"/>
      <w:pgMar w:left="1644" w:right="794" w:gutter="0" w:header="0" w:top="102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9:00Z</dcterms:created>
  <dc:creator>КауноваСВ</dc:creator>
  <dc:description/>
  <cp:keywords/>
  <dc:language>en-US</dc:language>
  <cp:lastModifiedBy>User</cp:lastModifiedBy>
  <cp:lastPrinted>2018-06-13T09:55:00Z</cp:lastPrinted>
  <dcterms:modified xsi:type="dcterms:W3CDTF">2018-06-22T06:46:00Z</dcterms:modified>
  <cp:revision>132</cp:revision>
  <dc:subject/>
  <dc:title>Вносится</dc:title>
</cp:coreProperties>
</file>